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Courier New" w:hAnsi="Zan Courier New;Courier New" w:cs="Zan Courier New;Courier New"/>
          <w:b/>
          <w:b/>
          <w:bCs/>
          <w:color w:val="0000FF"/>
          <w:sz w:val="36"/>
          <w:szCs w:val="36"/>
        </w:rPr>
      </w:pPr>
      <w:r>
        <w:rPr>
          <w:rFonts w:cs="Zan Courier New;Courier New" w:ascii="Zan Courier New;Courier New" w:hAnsi="Zan Courier New;Courier New"/>
          <w:b/>
          <w:bCs/>
          <w:color w:val="0000FF"/>
          <w:sz w:val="36"/>
          <w:szCs w:val="36"/>
        </w:rPr>
        <w:t>Об утверждении Правил организации и проведения торгов (конкурсов, аукционов) по продаже земельного участка или права аренды земельного участка</w:t>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становление Правительства Республики Казахстан от 13 ноября 2003 года N 1140</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ПП Республики Казахстан, 2003 г., N 43, ст.464</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 соответствии с Земельным кодексом Республики Казахстан от 20 июня 2003 года и Законом Республики Казахстан "О государственных закупках" от 16 мая 2002 года Правительство Республики Казахстан постановляет: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Утвердить прилагаемые Правила организации и проведения торгов (конкурсов, аукционов) по продаже земельного участка или права аренды земельного участк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Признать утратившими силу: </w:t>
        <w:br/>
        <w:t xml:space="preserve">      1) постановление Правительства Республики Казахстан от 10 декабря 1996 года N 1511 "Об утверждении Порядка купли-продажи находящихся в государственной собственности земельных участков или права постоянного землепользования" (САПП Республики Казахстан, 1996 г., N 51, ст. 491); </w:t>
        <w:br/>
        <w:t xml:space="preserve">      2) постановление Правительства Республики Казахстан от 3 ноября 1997 года N 1487 "О внесении дополнений в постановления Правительства Республики Казахстан от 20 июня 1996 года N 760 и от 10 декабря 1996 года N 1511" (САПП Республики Казахстан, 1997 г., N 48, ст. 447).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Настоящее постановление вступает в силу со дня подписания.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sz w:val="20"/>
          <w:szCs w:val="20"/>
        </w:rPr>
        <w:t>     </w:t>
      </w:r>
      <w:r>
        <w:rPr>
          <w:rFonts w:eastAsia="Zan Courier New;Courier New" w:cs="Zan Courier New;Courier New" w:ascii="Zan Courier New;Courier New" w:hAnsi="Zan Courier New;Courier New"/>
          <w:i/>
          <w:iCs/>
          <w:sz w:val="20"/>
          <w:szCs w:val="20"/>
        </w:rPr>
        <w:t xml:space="preserve"> </w:t>
      </w:r>
      <w:r>
        <w:rPr>
          <w:rFonts w:cs="Zan Courier New;Courier New" w:ascii="Zan Courier New;Courier New" w:hAnsi="Zan Courier New;Courier New"/>
          <w:i/>
          <w:iCs/>
          <w:sz w:val="20"/>
          <w:szCs w:val="20"/>
        </w:rPr>
        <w:t xml:space="preserve">Премьер-Министр </w:t>
      </w:r>
      <w:r>
        <w:rPr>
          <w:rFonts w:cs="Zan Courier New;Courier New" w:ascii="Zan Courier New;Courier New" w:hAnsi="Zan Courier New;Courier New"/>
          <w:sz w:val="20"/>
          <w:szCs w:val="20"/>
        </w:rPr>
        <w:br/>
      </w:r>
      <w:r>
        <w:rPr>
          <w:rFonts w:cs="Zan Courier New;Courier New" w:ascii="Zan Courier New;Courier New" w:hAnsi="Zan Courier New;Courier New"/>
          <w:i/>
          <w:iCs/>
          <w:sz w:val="20"/>
          <w:szCs w:val="20"/>
        </w:rPr>
        <w:t xml:space="preserve">      Республики Казахстан </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Утверждены          </w:t>
        <w:br/>
        <w:t xml:space="preserve">постановлением Правительства </w:t>
        <w:br/>
        <w:t xml:space="preserve">Республики Казахстан     </w:t>
        <w:br/>
        <w:t xml:space="preserve">от 13 ноября 2003 года N 1140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Правила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организации и проведения торгов (конкурсов, аукционов)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по продаже земельного участка или права аренды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земельного участк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1. Общие положения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Настоящие Правила регламентируют отношения, связанные с организацией и проведением торгов (конкурсов, аукционов), по продаже земельного участка или права аренды земельного участка, находящегося в государственной собственности и не предоставленного в землепользовани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В настоящих Правилах используются следующие основные понят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аукцион - способ проведения торгов, направленный на продажу земельного участка или права аренды на земельный участок физическим и юридическим лицам, обеспечивающий открытую конкуренцию между участниками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аукционист - лицо, проводящее аукцион;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английский метод торгов - метод торгов, при котором начальная цена повышается с заранее объявленным шагом до момента, когда остается один участник, предложивший наиболее высокую цен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второй покупатель - участник, назвавший вторую по величине цен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голландский метод торгов - метод торгов, при котором начальная цена понижается с объявленным шагом до момента, когда один из участников согласится купить объект по объявленной цен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конкурс - способ проведения торгов, направленный на продажу земельного участка или права аренды на земельный участок физическим и юридическим лицам, предложившим наиболее выгодные условия использования приобретаемого земельного участка, в рассрочку до пяти лет;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7) минимальная цена - цена, ниже которой земельный участок или право аренды земельного участка не могут быть проданы.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Минимальная цена земельного участка или права аренды земельного участка при продаже государством на торгах (конкурсов, аукционов) не может быть ниже кадастровой (оценочной) стоимости, определенной уполномоченным органом по земельным отношениям области (города республиканского значения, столицы), района (города областного значения), в пределах их компетенции, установленной Земельным кодексом Республики Казахстан;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8) начальная цена - цена, с которой начинаются торги по каждому земельному участку или праву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9) организатор - собственник или определенная им в соответствии с законодательством о государственных закупках организация, осуществляющая подготовку и проведение торгов по продаже земельного участка или права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0) покупатель - лицо, выигравшее торги и заключившее с продавцом договор купли-продаж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1) продавец - уполномоченный орган по земельным отношениям области (города республиканского значения, столицы), района (города областного значения), в пределах их компетенции, установленной Земельным кодексом Республики Казахстан;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2) торги - аукционная, конкурсная форма продажи земельного участка или права аренды земельного участка; </w:t>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3) участник - физическое или юридическое лицо, зарегистрированное в </w:t>
      </w:r>
      <w:r>
        <w:rPr>
          <w:rFonts w:cs="Zan Courier New;Courier New" w:ascii="Zan Courier New;Courier New" w:hAnsi="Zan Courier New;Courier New"/>
          <w:color w:val="000000"/>
          <w:sz w:val="20"/>
          <w:szCs w:val="20"/>
        </w:rPr>
        <w:t xml:space="preserve">установленном </w:t>
      </w:r>
      <w:r>
        <w:rPr>
          <w:rFonts w:cs="Zan Courier New;Courier New" w:ascii="Zan Courier New;Courier New" w:hAnsi="Zan Courier New;Courier New"/>
          <w:sz w:val="20"/>
          <w:szCs w:val="20"/>
        </w:rPr>
        <w:t xml:space="preserve">порядке для участия в торгах. </w:t>
        <w:br/>
      </w:r>
      <w:r>
        <w:rPr>
          <w:rFonts w:cs="Zan Courier New;Courier New" w:ascii="Zan Courier New;Courier New" w:hAnsi="Zan Courier New;Courier New"/>
          <w:i/>
          <w:iCs/>
          <w:color w:val="800000"/>
          <w:sz w:val="20"/>
          <w:szCs w:val="20"/>
        </w:rPr>
        <w:t xml:space="preserve">      Сноска. В пункт 2 внесены изменения постановлением Правительства РК от 6 июня 2006 года N </w:t>
      </w:r>
      <w:r>
        <w:rPr>
          <w:rFonts w:cs="Zan Courier New;Courier New" w:ascii="Zan Courier New;Courier New" w:hAnsi="Zan Courier New;Courier New"/>
          <w:sz w:val="20"/>
          <w:szCs w:val="20"/>
        </w:rPr>
        <w:t xml:space="preserve">511 </w:t>
      </w:r>
      <w:r>
        <w:rPr>
          <w:rFonts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sz w:val="20"/>
          <w:szCs w:val="20"/>
        </w:rPr>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Продавец осуществляет продажу земельного участка или права аренды земельного участка по правилам, установленным действующим законодательством и настоящими Правилами. </w:t>
        <w:br/>
      </w:r>
      <w:r>
        <w:rPr>
          <w:rFonts w:cs="Zan Courier New;Courier New" w:ascii="Zan Courier New;Courier New" w:hAnsi="Zan Courier New;Courier New"/>
          <w:i/>
          <w:iCs/>
          <w:color w:val="800000"/>
          <w:sz w:val="20"/>
          <w:szCs w:val="20"/>
        </w:rPr>
        <w:t xml:space="preserve">      Сноска. Пункт 3 с изменениями, внесенными постановлением Правительства РК от 18.03.2008 г. </w:t>
      </w:r>
      <w:r>
        <w:rPr>
          <w:rFonts w:cs="Zan Courier New;Courier New" w:ascii="Zan Courier New;Courier New" w:hAnsi="Zan Courier New;Courier New"/>
          <w:sz w:val="20"/>
          <w:szCs w:val="20"/>
        </w:rPr>
        <w:t xml:space="preserve">N 262 </w:t>
      </w:r>
      <w:r>
        <w:rPr>
          <w:rFonts w:cs="Zan Courier New;Courier New" w:ascii="Zan Courier New;Courier New" w:hAnsi="Zan Courier New;Courier New"/>
          <w:i/>
          <w:iCs/>
          <w:color w:val="800000"/>
          <w:sz w:val="20"/>
          <w:szCs w:val="20"/>
        </w:rPr>
        <w:t xml:space="preserve">(порядок введения в действие см. </w:t>
      </w:r>
      <w:r>
        <w:rPr>
          <w:rFonts w:cs="Zan Courier New;Courier New" w:ascii="Zan Courier New;Courier New" w:hAnsi="Zan Courier New;Courier New"/>
          <w:sz w:val="20"/>
          <w:szCs w:val="20"/>
        </w:rPr>
        <w:t xml:space="preserve">п.2 </w:t>
      </w:r>
      <w:r>
        <w:rPr>
          <w:rFonts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sz w:val="20"/>
          <w:szCs w:val="20"/>
        </w:rPr>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Исключительными функциями продавца являютс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определение конкретных земельных участков или права аренды земельных участков в соответствии с перечнем, утвержденным местным представительным органо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определение формы проведения торгов (аукциона, конкурса), а также метода проведения торгов при аукционной форме продаж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утверждение начальной и минимальной цены земельного участка и права аренды земельного участка, выставляемых на торги, размеров гарантийных взнос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заключение договора на организацию и проведение торгов с организатором; </w:t>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w:t>
      </w:r>
      <w:r>
        <w:rPr>
          <w:rFonts w:cs="Zan Courier New;Courier New" w:ascii="Zan Courier New;Courier New" w:hAnsi="Zan Courier New;Courier New"/>
          <w:i/>
          <w:iCs/>
          <w:color w:val="800000"/>
          <w:sz w:val="20"/>
          <w:szCs w:val="20"/>
        </w:rPr>
        <w:t xml:space="preserve">(исключен постановлением Правительства РК от 6 июня 2006 года N </w:t>
      </w:r>
      <w:r>
        <w:rPr>
          <w:rFonts w:cs="Zan Courier New;Courier New" w:ascii="Zan Courier New;Courier New" w:hAnsi="Zan Courier New;Courier New"/>
          <w:sz w:val="20"/>
          <w:szCs w:val="20"/>
        </w:rPr>
        <w:t xml:space="preserve">511 </w:t>
      </w:r>
      <w:r>
        <w:rPr>
          <w:rFonts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sz w:val="20"/>
          <w:szCs w:val="20"/>
        </w:rPr>
        <w:t xml:space="preserve">;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осуществление контроля за ходом организации и проведения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7) осуществление расчетов с участниками, покупателями и организаторо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Продавец организует и проводит торги по продаже земельного участка или права аренды земельного участка самостоятельно, либо заключает договор на их организацию и проведение с организаторо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Договор на организацию и проведение торгов по продаже земельных участков или права аренды на земельный участок заключается между продавцом и организатором и должен содержа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список объектов, выставляемых на торг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предельные сроки проведения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метод проведения торгов при продаже каждого объект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перечень документов по каждому объекту, передаваемому организатор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периодичность и форму отчетности организатора о ходе подготовки и проведения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взаимные обязанности и имущественную ответственность сторон;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7) размер и условия получения вознаграждения организатором и порядок взаиморасчетов с продавцо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8) срок действия договора и условия его расторжен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9) штрафные санкции за неисполнение или ненадлежащее исполнение договора сторонам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Размер вознаграждения организатора составляет не более 5 процентов от цены продажи каждого проданного объекта и выплачивается за счет средств продавц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7. Продавец предоставляет организатору торгов необходимую документацию по земельному участку, продаваемому в частную собственность, или на который продается право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8. К участию в торгах допускаются граждане и негосударственные юридические лица Республики Казахстан, прошедшие регистрацию в порядке, определенном пунктами 28, 29, 49 настоящих Правил.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Иностранные граждане, лица без гражданства и иностранные юридические лица могут участвовать в торгах, если выставляемые на торги земельный участок и право аренды земельного участка могут находиться на праве частной собственности или праве аренды указанных лиц в соответствии с земельным законодательством .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9. Участниками конкурса, аукциона не могут бы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государственные юридические лиц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организатор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аукционист;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лица, выигравшие на предыдущих торгах (конкурсах, аукционах), но не рассчитавшиеся в соответствии с условиями заключенного договора за приобретенный земельный участок (право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0. Если объект не продан на первом аукционе, конкурсе, он выставляется на второй и последующие торг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1. Организатор торгов перед началом торгов (конкурса, аукциона) по каждому земельному участку и праву аренды земельного участка фиксирует количество участвующих в торгах.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2. Если количество участвующих в торгах по данному земельному участку или праву аренды земельного участка менее двух, торги объявляются несостоявшимися, за исключением третьих и последующих торгов, на которых данный земельный участок или право аренды земельного участка могут быть проданы единственному участник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3. В случае нарушения установленного порядка проведения торгов (конкурсов, аукционов) их результаты могут быть признаны недействительным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4. Споры о признании недействительными результатов торгов (конкурсов, аукционов) по продаже земельного участка или права аренды земельного участка рассматриваются в судебном порядк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5. По результатам торгов между покупателем и продавцом земельного участка или права аренды земельного участка заключается договор купли-продажи согласно приложению.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Зарегистрированный договор купли-продажи является основанием для выдачи покупателю идентификационного документа на земельный участок (право аренды земельного участка). </w:t>
        <w:br/>
      </w:r>
      <w:r>
        <w:rPr>
          <w:rFonts w:cs="Zan Courier New;Courier New" w:ascii="Zan Courier New;Courier New" w:hAnsi="Zan Courier New;Courier New"/>
          <w:i/>
          <w:iCs/>
          <w:color w:val="800000"/>
          <w:sz w:val="20"/>
          <w:szCs w:val="20"/>
        </w:rPr>
        <w:t xml:space="preserve">      Сноска. Пункт 15 с изменениями, внесенными постановлением Правительства РК от 18.03.2008 г. </w:t>
      </w:r>
      <w:r>
        <w:rPr>
          <w:rFonts w:cs="Zan Courier New;Courier New" w:ascii="Zan Courier New;Courier New" w:hAnsi="Zan Courier New;Courier New"/>
          <w:sz w:val="20"/>
          <w:szCs w:val="20"/>
        </w:rPr>
        <w:t xml:space="preserve">N 262 </w:t>
      </w:r>
      <w:r>
        <w:rPr>
          <w:rFonts w:cs="Zan Courier New;Courier New" w:ascii="Zan Courier New;Courier New" w:hAnsi="Zan Courier New;Courier New"/>
          <w:i/>
          <w:iCs/>
          <w:color w:val="800000"/>
          <w:sz w:val="20"/>
          <w:szCs w:val="20"/>
        </w:rPr>
        <w:t xml:space="preserve">(порядок введения в действие см. </w:t>
      </w:r>
      <w:r>
        <w:rPr>
          <w:rFonts w:cs="Zan Courier New;Courier New" w:ascii="Zan Courier New;Courier New" w:hAnsi="Zan Courier New;Courier New"/>
          <w:sz w:val="20"/>
          <w:szCs w:val="20"/>
        </w:rPr>
        <w:t xml:space="preserve">п.2 </w:t>
      </w:r>
      <w:r>
        <w:rPr>
          <w:rFonts w:cs="Zan Courier New;Courier New" w:ascii="Zan Courier New;Courier New" w:hAnsi="Zan Courier New;Courier New"/>
          <w:i/>
          <w:iCs/>
          <w:color w:val="800000"/>
          <w:sz w:val="20"/>
          <w:szCs w:val="20"/>
        </w:rPr>
        <w:t xml:space="preserve">).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2. Аукционная форма торговли и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подготовка к проведению аукцион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6. Подготовка к проведению аукциона осуществляется в следующем порядк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определяется список земельных участков и права аренды земельных участков, выставляемых на аукцион в соответствии с перечнем, утвержденным местным представительным органо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определяется метод продажи каждого земельного участка и права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определяется начальная и минимальная цена каждого земельного участка и права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определяется размер и порядок внесения гарантийного взно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устанавливается дата проведения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публикуется извещение о проведение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7. Начальная цена земельного участка или права аренды земельного участка не должна быть ниже оценочной стоимости земельного участка (права аренды земельного участка), определенной в соответствии с земельным законодательством .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8. Минимальная цена определяется в зависимости от метода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при английском методе торгов начальная цена равна минимальной цен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при голландском методе торгов начальная цена должна превышать минимальную не менее чем в сто раз.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9. При установлении минимальной цены ее величина указывается в извещении о проведении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0. Гарантийный взнос для участия в аукционе устанавливается в одинаковом размере для всех объектов, выставляемых на аукцион и рассчитывается по одной из следующих методик: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по каждому объекту определяется 5 процентов от начальной цены объект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определяется среднеарифметическая величина из результатов, полученных в соответствии с подпунктом 1) настоящего пункт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определяется наименьшая начальная цена объекта из числа объектов, выставляемых на аукцион по английскому методу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определяется наименьшая из величин, равных 30 процентам начальной цены каждого объекта, выставляемого на аукцион по голландскому методу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размер гарантийного взноса принимается равным наименьшей из величин из результатов, полученных в подпунктах 2), 3) и 4) настоящего пункт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1. Участники вправе внести любое количество гарантийных взносов, при этом один гарантийный взнос дает право покупки одного земельного участка или права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2. В случае победы на аукционе гарантийный взнос является обеспечением следующих обязательств участни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подписать протокол о результатах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заключить договор купли-продажи в соответствии с протоколом о результатах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исполнить обязательства по договору купли-продажи. </w:t>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3. Гарантийный взнос вносится в форме и порядке, установленном в извещении о проведении аукциона, и в соответствии с </w:t>
      </w:r>
      <w:r>
        <w:rPr>
          <w:rFonts w:cs="Zan Courier New;Courier New" w:ascii="Zan Courier New;Courier New" w:hAnsi="Zan Courier New;Courier New"/>
          <w:color w:val="000000"/>
          <w:sz w:val="20"/>
          <w:szCs w:val="20"/>
        </w:rPr>
        <w:t xml:space="preserve">законодательством </w:t>
      </w:r>
      <w:r>
        <w:rPr>
          <w:rFonts w:cs="Zan Courier New;Courier New" w:ascii="Zan Courier New;Courier New" w:hAnsi="Zan Courier New;Courier New"/>
          <w:sz w:val="20"/>
          <w:szCs w:val="20"/>
        </w:rPr>
        <w:t xml:space="preserve">.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Размер гарантийного взноса не может быть изменен после опубликования извещения. Гарантийный взнос может быть внесен от имени участника любым другим физическим или юридическим лицо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4. Гарантийный взнос лица, выигравшего аукцион и заключившего договор купли-продажи, относится в счет причитающихся платежей по договору купли-продаж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 том случае, если стоимость земельного участка или права аренды земельного участка окажется меньше суммы гарантийного взноса, разница между ними продавцом возвращается покупателю не позднее пяти банковских дней со дня проведения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Если количество гарантийных взносов, внесенных участником торгов, окажется больше чем количество приобретенных на торгах объектов, неиспользованные гарантийные взносы возвращаются участнику не позднее пяти банковских дней со дня проведения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5. Гарантийный взнос не возвращается продавцом в случаях: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отказа от участия в аукционе менее чем за три дня до его проведен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1) отказа от исполнения обязательств, предусмотренных пунктом 22 настоящих Правил; </w:t>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несоответствия участника требованиям, предъявляемым к нему настоящими Правилами и </w:t>
      </w:r>
      <w:r>
        <w:rPr>
          <w:rFonts w:cs="Zan Courier New;Courier New" w:ascii="Zan Courier New;Courier New" w:hAnsi="Zan Courier New;Courier New"/>
          <w:color w:val="000000"/>
          <w:sz w:val="20"/>
          <w:szCs w:val="20"/>
        </w:rPr>
        <w:t xml:space="preserve">законодательством </w:t>
      </w:r>
      <w:r>
        <w:rPr>
          <w:rFonts w:cs="Zan Courier New;Courier New" w:ascii="Zan Courier New;Courier New" w:hAnsi="Zan Courier New;Courier New"/>
          <w:sz w:val="20"/>
          <w:szCs w:val="20"/>
        </w:rPr>
        <w:t xml:space="preserve">Республики Казахстан. </w:t>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о всех остальных случаях гарантийные взносы возвращаются в срок не более пяти банковских дней со дня проведения аукциона, а если деньги поступили на счет продавца после аукциона, то в течение пяти банковских дней со дня их поступления. </w:t>
        <w:br/>
      </w:r>
      <w:r>
        <w:rPr>
          <w:rFonts w:cs="Zan Courier New;Courier New" w:ascii="Zan Courier New;Courier New" w:hAnsi="Zan Courier New;Courier New"/>
          <w:i/>
          <w:iCs/>
          <w:color w:val="800000"/>
          <w:sz w:val="20"/>
          <w:szCs w:val="20"/>
        </w:rPr>
        <w:t xml:space="preserve">      Сноска. Пункт 25 с изменениями, внесенными постановлением Правительства РК от 18.03.2008 г. </w:t>
      </w:r>
      <w:r>
        <w:rPr>
          <w:rFonts w:cs="Zan Courier New;Courier New" w:ascii="Zan Courier New;Courier New" w:hAnsi="Zan Courier New;Courier New"/>
          <w:sz w:val="20"/>
          <w:szCs w:val="20"/>
        </w:rPr>
        <w:t xml:space="preserve">N 262 </w:t>
      </w:r>
      <w:r>
        <w:rPr>
          <w:rFonts w:cs="Zan Courier New;Courier New" w:ascii="Zan Courier New;Courier New" w:hAnsi="Zan Courier New;Courier New"/>
          <w:i/>
          <w:iCs/>
          <w:color w:val="800000"/>
          <w:sz w:val="20"/>
          <w:szCs w:val="20"/>
        </w:rPr>
        <w:t xml:space="preserve">(порядок введения в действие см. </w:t>
      </w:r>
      <w:r>
        <w:rPr>
          <w:rFonts w:cs="Zan Courier New;Courier New" w:ascii="Zan Courier New;Courier New" w:hAnsi="Zan Courier New;Courier New"/>
          <w:sz w:val="20"/>
          <w:szCs w:val="20"/>
        </w:rPr>
        <w:t xml:space="preserve">п.2 </w:t>
      </w:r>
      <w:r>
        <w:rPr>
          <w:rFonts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sz w:val="20"/>
          <w:szCs w:val="20"/>
        </w:rPr>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6. На основе полученных от продавца данных организатор торгов составляет информационное сообщение о земельном участке, предлагаемом для продажи, и публикует его в периодическом печатном издании не позднее, чем за 15 дней до объявленной даты проведения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Информационное сообщение должно включа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дату, время, место и условия проведения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адрес и местоположение участка, его площадь и условия продажи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вид отчуждаемого права (право собственности или право аренды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перечень всех обременений (ограничений) на земельный участок;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размер земельного налога или арендной платы;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перечень представляемых покупателем документов, прилагаемых к заявке на участие в торгах;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7) окончательный срок приема заявок;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8) начальную цену, форму и условия платеж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9) сумму и порядок внесения гарантийного взноса, а также депозитный счет продавц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0) место, сроки приема и форму заявк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7. Регистрация участников аукциона производится со дня публикации извещения и заканчивается за один час до начала аукцион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8. Для регистрации в качестве участника аукциона необходимо представи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заявку на участие в аукцион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документ, удостоверяющий личнос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копию платежного документа, подтверждающего внесение гарантийного взно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документ, удостоверяющий полномочия представител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9. Юридические лица дополнительно представляют нотариально заверенные копии устава и свидетельства о регистрации юридического лиц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0. Продавец и организатор не вправ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требовать от участника информацию о его намерениях приобрести тот или иной объект из числа выставленных на аукцион;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разглашать информацию, имеющую отношение к участникам торгов, в течение всего периода подготовки торгов и их проведен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требовать представления дополнительных документов для регистрации в качестве участника, кроме перечисленных в пункте 28, 29 настоящих Правил.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1. Лицо, прошедшее регистрацию, получает билет участника, который обменивается на аукционный номер в день аукциона. При этом организатор не вправе регистрировать выдаваемые номера с закреплением их к определенным объектам. Использование аукционного номера другим лицом в процессе торгов запрещено.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3. Проведение аукцион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2. Аукцион проводит аукционист. Начинается аукцион с объявления правил его проведения. В случае нарушения участниками и присутствующими лицами правил проведения они могут быть удалены аукционистом с места проведения аукциона. Решение о последовательности выставления земельных участков или права аренды земельного участка на торги принимает аукционист.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3. Аукцион по каждому земельному участку или праву аренды земельного участка начинается с объявления аукционистом его наименования, краткой характеристики, метода проведения торгов, начальной цены и шага изменения цены.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Аукционист вправе менять шаг в процессе торгов, объявляя об этом. Шаг изменения устанавливается в пределах от 5 до 10 процентов текущей цены объект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Торги проводятся по одному из двух ниже описанных метод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4. Английский метод торгов. Аукционист объявляет начальную цену объекта и шаг увеличения цены. Поднятием номера участники торга повышают стартовую цену, но не менее чем на объявленный шаг.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Для удобства аукционист может округлять цену объекта на величину, не превышающую одной второй текущего шага. Аукционист объявляет аукционные номера участвующих в торгах по объекту, закрепляет цену и предлагает ее повысить. Торги по объекту идут до наивысшей предложенной цены. Аукционист объявляет участника, предложившего наиболее высокую цену за объект. Аукционист трижды повторяет последнюю цену объекта и, при отсутствии других поднятых номеров, с ударом молотка объявляет о продаже данного объект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Торги по объекту считаются состоявшимися только в том случае, если количество участвующих в торгах по объекту не менее двух.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После того, как лицо, выигравшее торги, будет определено, продавец на случай невыполнения процедур проведения торгов и соответствующих обязанностей по заключению, а также по исполнению условий договора купли-продажи лицом, выигравшим торги, предлагает право на покупку объекта участнику, назвавшему на торгах вторую по величине цену за данный объект (второй покупател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5. Голландский метод торгов. Аукционист объявляет начальную цену объекта и понижает ее с заявленным шагом, объявляя новую цен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Аукционист называет номер участника, который первый поднял аукционный номер при объявленной цене, и с ударом молотка объявляет его лицом, выигравшим торги по данному объект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 случае, если одновременно поднимаются два или более номеров, решение о том, кто поднял номер первым, принимает аукционист и участники не имеют права его оспаривать. В исключительных случаях аукционист вправе прибегнуть к процедуре жеребьевк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 случае, если в момент объявления начальной цены имеется два и более участника, согласных с предложенной ценой, то аукционист начинает повышать цену на величину фиксированного шага до момента определения лица, выигравшего торг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Если при объявлении аукционистом минимальной цены объекта ни один из участников не изъявил желания приобрести данный объект, то объект снимается с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6. Допускается в одном аукционе проведение двух методов торгов. При этом в первую очередь производятся торги по голландскому метод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7. Результаты торгов по каждому проданному объекту оформляются протоколом о результатах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Для подписания протокола аукционист приглашает лицо, выигравшее торги, второго покупателя (при английском методе торгов). Протокол составляется в трех экземплярах, по одному для продавца, покупателя и организатора. Организатор передает продавцу один экземпляр протокола о результатах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8. Протокол о результатах торгов является документом, определяющим результаты торгов. На основании протокола лицо, выигравшее торги, и продавец заключают договор купли-продажи объекта по цене, установленной в ходе торг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9. Не позднее 10 календарных дней после завершения аукциона, на основании протокола о результатах торгов, покупатель и продавец подписывают договор купли-продаж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0. В случае если объект не продан на первом аукционе, он выставляется на второй и последующие аукционы с максимальным промежутком между ними в 30 дней.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Если земельный участок или право аренды земельного участка не проданы в течение шести месяцев после передачи в установленном порядке на продажу, продавец принимает решение по его дальнейшему использованию.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1. Расчеты по договору купли-продажи производятся между продавцом и покупателем, при этом покупатель производит расчеты в следующем порядк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авансовый платеж вносится в размере 50 % от цены, установленной в ходе аукциона, в срок не позднее пяти банковских дней со дня подписания договора купли-продажи. Гарантийный взнос засчитывается в счет причитающегося авансового платеж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оставшаяся сумма должна быть внесена не позднее 30 календарных дней со дня подписания договора купли-продажи.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4. Конкурсная форма торгов,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подготовка к проведению конкурс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2. Для подготовки и проведения конкурса местным исполнительным органом области (города республиканского значения, столицы), района (города областного значения) формируется конкурсная комиссия в состав которой, включаются представители местного исполнительного органа области (города республиканского значения, столицы), района (города областного значения), уполномоченных органов по земельным отношениям области (города республиканского значения, столицы), района (города областного значения), по делам архитектуры, градостроительства и строительства, других заинтересованных ведомст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Состав комиссии утверждается местным исполнительным органом области (города республиканского значения, столицы), района (города областного значения). </w:t>
        <w:br/>
        <w:t xml:space="preserve">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Число членов комиссии должно быть не менее пяти человек. </w:t>
        <w:br/>
      </w:r>
      <w:r>
        <w:rPr>
          <w:rFonts w:cs="Zan Courier New;Courier New" w:ascii="Zan Courier New;Courier New" w:hAnsi="Zan Courier New;Courier New"/>
          <w:i/>
          <w:iCs/>
          <w:color w:val="800000"/>
          <w:sz w:val="20"/>
          <w:szCs w:val="20"/>
        </w:rPr>
        <w:t xml:space="preserve">      Сноска. В пункт 42 внесены изменения постановлением Правительства РК от 6 июня 2006 года N </w:t>
      </w:r>
      <w:r>
        <w:rPr>
          <w:rFonts w:cs="Zan Courier New;Courier New" w:ascii="Zan Courier New;Courier New" w:hAnsi="Zan Courier New;Courier New"/>
          <w:sz w:val="20"/>
          <w:szCs w:val="20"/>
        </w:rPr>
        <w:t xml:space="preserve">511 </w:t>
      </w:r>
      <w:r>
        <w:rPr>
          <w:rFonts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sz w:val="20"/>
          <w:szCs w:val="20"/>
        </w:rPr>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3. Комиссия устанавливает начальную цену земельного участка и права аренды земельного участка, порядок, форму и сроки платежей, дату подведения итогов конкурса, проводит конкурс и объявляет победител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4. Организатор проведения конкурса готовит пакет конкурсной документации на земельный участок или право аренды земельного участка, выставляемых на конкурс, которая составляется на основании типовой документации, утверждаемой местным исполнительным органом и содержит: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информацию об условиях и порядке проведения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типовой проект договора купли-продаж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условия передачи земельного участка, его целевое назначение и начальную цен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архитектурно-планировочное задание, согласованное с заинтересованными органами, необходимое для разработки проектно-сметной документаци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предварительные технические условия на присоединение к инженерным коммуникациям, согласованные с заинтересованными службам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5. Для подготовки материалов и сведений, необходимых для составления пакета конкурсной документации, организатор вправе за счет собственных средств, привлекать специалистов соответствующих организаций.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6. Организатор конкурса передает участникам утвержденный комиссией пакет конкурсной документаци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7. Организатор конкурса вправе взимать плату за предоставленную конкурсную документацию не превышающую фактические затраты на копирование конкурсной документаци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8. Информационное сообщение публикуется в периодическом печатном издании не позднее, чем за 30 календарных дней до объявления даты подведения итогов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Информационное сообщение должно содержать следующие сведен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порядок оформления участия в конкурс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место расположения земельного участка, площадь, целевое назначени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начальную цену;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дату, время и место проведения заседания Комиссии по подведению итогов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 окончательный срок подачи заявок на участие в конкурс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 форму заявк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7) срок представления предложений по цене и использованию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9. Для регистрации в качестве участника конкурса необходимо представи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заявку на участие в конкурс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документ, удостоверяющий личность;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документ, удостоверяющий полномочия представителя. Юридические лица дополнительно представляют нотариально заверенные копии устава и свидетельства о регистрации юридического лиц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5. Условия участия в конкурсе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0. К участию в конкурсе допускаются физические и юридические лица, оформившие заявку на участие в конкурсе в срок не позднее установленного информационным сообщением и представившие перечень обязательных документов, предусмотренных пунктом 49 настоящих Правил.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Желающие принять участие в конкурсе могут действовать через своих представителей, оформленных в установленном порядк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Регистрация участников конкурса производится со дня публикации информационного сообщения и заканчивается за три дня до проведения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1. Участники конкурса получают под расписку пакет конкурсной документаци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2. После подачи заявки на участие в конкурсе заявитель в срок установленный продавцом и указанный в информационном сообщении, представляет предложения по цене и использованию земельного участка, запечатанные в отдельном конверт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3. После получения конверта с документами организатор конкурса выдает заявителю письменное уведомление об его участии в конкурсе. С момента получения уведомления заявитель приобретает статус участника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4. Сведения о лицах, подавших заявку на участие в конкурсе, не подлежат оглашению.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5. Участник конкурса имеет право отозвать свое заявление об участии в конкурсе за три дня до установленного срока проведения конкурса, сообщив об этом письменно организатору конкурс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xml:space="preserve">6. Порядок рассмотрения предложений участников конкурс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6. В установленный день и час на заседании комиссии в присутствии участников конкурса вскрываются конверты с поступившими предложениями, проверяется соблюдение всех установленных требований, определяется наличие необходимых сведений и документов, оглашаются поступившие предложен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Победитель конкурса определяется членами комиссии в результате голосования большинством голосов.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При равенстве голосов голос председателя комиссии является решающим.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7. В случае, если предложения по цене двух или более участников окажутся одинаковыми и наивысшими, тогда победитель определяется по предложенным наилучшим условиям по использованию земельного участк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8. По результатам заседания комиссии составляется протокол, в котором содержится следующая информац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список членов комиссии, участвовавших в заседани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сведения об участниках конкурса и их предложени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победитель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цена приобретения земельного участка, форма платежа, дополнительные условия, явившиеся основанием для определения победителя.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59. Протокол подписывают все члены комиссии, участвующие в заседани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0. Сокрытие заявок на участие в конкурсе, их не учет при подведении итогов конкурса влечет за собой ответственность в установленном законодательством порядке.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Результаты конкурса в этом случае признаются недействительными.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1. После определения победителя конкурса в течение двух дней подписывается договор купли-продажи земельного участка или права аренды земельного участка, в котором указывается цена земельного участка или права аренды земельного участка, целевое назначение, условия и порядок использования, права и обязанности сторон по исполнению данного договора купли-продажи, условия расторжения договор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2. Сообщение об итогах конкурса публикуется в двухнедельный срок в том же печатном издании, что и сообщение о проведении конкурса.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3. Неявка победителя конкурса в течение двух дней для заключения договора купли-продажи, а также задержка заключения по вине победителя могут рассматриваться как отказ от получения прав на земельный участок. В этом случае победитель определяется из числа оставшихся участников конкурса предложивших наилучшие условия использования земельного участка и по предложенной цене, либо данный участок выносится на следующий конкурс. </w:t>
        <w:b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64. Порядок организации и проведения конкурсов при предоставлении земельных участков в аренду для ведения сельскохозяйственного производства определяется совместно уполномоченными органами по управлению земельными ресурсами и в области сельского хозяйства. </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Приложение           </w:t>
        <w:br/>
        <w:t xml:space="preserve">к Правилам организации и    </w:t>
        <w:br/>
        <w:t xml:space="preserve">проведения торгов (конкурсов, </w:t>
        <w:br/>
        <w:t xml:space="preserve">аукционов) по продаже земельных </w:t>
        <w:br/>
        <w:t xml:space="preserve">участков или права аренды   </w:t>
        <w:br/>
        <w:t xml:space="preserve">земельных участков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color w:val="800000"/>
          <w:sz w:val="20"/>
          <w:szCs w:val="20"/>
        </w:rPr>
        <w:t>     </w:t>
      </w:r>
      <w:r>
        <w:rPr>
          <w:rFonts w:eastAsia="Zan Courier New;Courier New" w:cs="Zan Courier New;Courier New" w:ascii="Zan Courier New;Courier New" w:hAnsi="Zan Courier New;Courier New"/>
          <w:i/>
          <w:iCs/>
          <w:color w:val="800000"/>
          <w:sz w:val="20"/>
          <w:szCs w:val="20"/>
        </w:rPr>
        <w:t xml:space="preserve"> </w:t>
      </w:r>
      <w:r>
        <w:rPr>
          <w:rFonts w:cs="Zan Courier New;Courier New" w:ascii="Zan Courier New;Courier New" w:hAnsi="Zan Courier New;Courier New"/>
          <w:i/>
          <w:iCs/>
          <w:color w:val="800000"/>
          <w:sz w:val="20"/>
          <w:szCs w:val="20"/>
        </w:rPr>
        <w:t xml:space="preserve">Сноска. В приложение внесены изменения постановлением Правительства РК от 6 июня 2006 года N </w:t>
      </w:r>
      <w:r>
        <w:rPr>
          <w:rFonts w:cs="Zan Courier New;Courier New" w:ascii="Zan Courier New;Courier New" w:hAnsi="Zan Courier New;Courier New"/>
          <w:sz w:val="20"/>
          <w:szCs w:val="20"/>
        </w:rPr>
        <w:t xml:space="preserve">511 </w:t>
      </w:r>
      <w:r>
        <w:rPr>
          <w:rFonts w:cs="Zan Courier New;Courier New" w:ascii="Zan Courier New;Courier New" w:hAnsi="Zan Courier New;Courier New"/>
          <w:i/>
          <w:iCs/>
          <w:color w:val="800000"/>
          <w:sz w:val="20"/>
          <w:szCs w:val="20"/>
        </w:rPr>
        <w:t xml:space="preserve">.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                         </w:t>
      </w:r>
      <w:r>
        <w:rPr>
          <w:rFonts w:eastAsia="Zan Courier New;Courier New" w:cs="Zan Courier New;Courier New" w:ascii="Zan Courier New;Courier New" w:hAnsi="Zan Courier New;Courier New"/>
          <w:b/>
          <w:bCs/>
          <w:color w:val="000080"/>
          <w:sz w:val="20"/>
          <w:szCs w:val="20"/>
        </w:rPr>
        <w:t xml:space="preserve"> </w:t>
      </w:r>
      <w:r>
        <w:rPr>
          <w:rFonts w:cs="Zan Courier New;Courier New" w:ascii="Zan Courier New;Courier New" w:hAnsi="Zan Courier New;Courier New"/>
          <w:b/>
          <w:bCs/>
          <w:color w:val="000080"/>
          <w:sz w:val="20"/>
          <w:szCs w:val="20"/>
        </w:rPr>
        <w:t xml:space="preserve">Типовой договор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            купли-продажи земельного участка или права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 xml:space="preserve">                    аренды земельного участк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Город (поселок, село)______N ______от 200_г.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Мы,                                        нижеподписавшиеся, </w:t>
        <w:br/>
        <w:t xml:space="preserve">___________________________________________________________________ </w:t>
        <w:br/>
        <w:t xml:space="preserve">___________________________________________________________________ </w:t>
        <w:br/>
        <w:t xml:space="preserve">    (наименование уполномоченного органа по земельным отношениям) </w:t>
        <w:br/>
        <w:t xml:space="preserve">___________________________________________________________________ </w:t>
        <w:br/>
        <w:t xml:space="preserve">___________________________________________________________________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именуемого в дальнейшем "Продавец", с одной стороны, и </w:t>
        <w:br/>
        <w:t xml:space="preserve">___________________________________________________________________ </w:t>
        <w:br/>
        <w:t xml:space="preserve">___________________________________________________________________ </w:t>
        <w:br/>
        <w:t xml:space="preserve">___________________________________________________________________ </w:t>
        <w:br/>
        <w:t xml:space="preserve">           (наименование юридического лица, Ф. И. О.)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именуемого в дальнейшем "Покупатель", с другой стороны, заключили </w:t>
        <w:br/>
        <w:t xml:space="preserve">настоящий Договор о нижеследующем: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1. Предмет Договор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Продавец продает, а Покупатель приобретает земельный </w:t>
        <w:br/>
        <w:t xml:space="preserve">участок или право аренды земельного участка в границах прилагаемого </w:t>
        <w:br/>
        <w:t xml:space="preserve">к Договору плана земельного участка. </w:t>
        <w:br/>
        <w:t xml:space="preserve">      2. Месторасположение земельного участка и его данные: </w:t>
        <w:br/>
        <w:t xml:space="preserve">      Кадастровый номер ________ (код) </w:t>
        <w:br/>
        <w:t xml:space="preserve">      Площадь____га, из них: сельскохозяйственных угодий ______ </w:t>
        <w:br/>
        <w:t xml:space="preserve">тыс. га (пашни__ га, многолетних насаждений ____га, сенокосов </w:t>
        <w:br/>
        <w:t xml:space="preserve">_____га, пастбищ _____ га). </w:t>
        <w:br/>
        <w:t xml:space="preserve">      Целевое назначение ___________________. </w:t>
        <w:br/>
        <w:t xml:space="preserve">      Ограничения в использовании и обременения ___________________ </w:t>
        <w:br/>
        <w:t xml:space="preserve">___________________________________________________________________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Делимость или неделимость_________________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2. Цена земельного участка пли права </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 xml:space="preserve">                    аренды земельного участк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Оценочная стоимость земельного участка или права аренды </w:t>
        <w:br/>
        <w:t xml:space="preserve">земельного участи, определенная уполномоченным органом по земельным </w:t>
        <w:br/>
        <w:t xml:space="preserve">отношениям области (города республиканского значения, столицы), </w:t>
        <w:br/>
        <w:t xml:space="preserve">района (города областного значения), составляет ___________________ </w:t>
        <w:br/>
        <w:t xml:space="preserve">___________________________________________________________________ </w:t>
        <w:br/>
        <w:t xml:space="preserve">                  (сумма цифрами и прописью)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Цена покупки земельного участка (права аренды земельного </w:t>
        <w:br/>
        <w:t xml:space="preserve">участка)_________________________________________________________ </w:t>
        <w:br/>
        <w:t xml:space="preserve">определена по (результатам земельного аукциона, ставкам </w:t>
        <w:br/>
        <w:t xml:space="preserve">платы за землю) равна _______________________________________тенге, </w:t>
        <w:br/>
        <w:t xml:space="preserve">                          (сумма - цифрами и прописью) </w:t>
        <w:br/>
        <w:t xml:space="preserve">и подлежит уплате Покупателем.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3. Права и обязанности сторон.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Покупатель имеет право: </w:t>
        <w:br/>
        <w:t xml:space="preserve">___________________________________________________________________ </w:t>
        <w:br/>
        <w:t xml:space="preserve">___________________________________________________________________ </w:t>
        <w:br/>
        <w:t xml:space="preserve">___________________________________________________________________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2. Продавец имеет право: </w:t>
        <w:br/>
        <w:t xml:space="preserve">___________________________________________________________________ </w:t>
        <w:br/>
        <w:t xml:space="preserve">___________________________________________________________________ </w:t>
        <w:br/>
        <w:t xml:space="preserve">___________________________________________________________________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3. Покупатель обязуется: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оплатить Продавцу стоимость земельного участка или права </w:t>
        <w:br/>
        <w:t xml:space="preserve">постоянного землепользования ______________________________________ </w:t>
        <w:br/>
        <w:t xml:space="preserve">                                         (форма оплаты) </w:t>
        <w:br/>
        <w:t xml:space="preserve">до___________________200___г. </w:t>
        <w:br/>
        <w:t xml:space="preserve">    (число) (месяц) </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 течении 5 лет использовать объект в _______________________ </w:t>
        <w:br/>
        <w:t xml:space="preserve">      соблюдать условия Договора, а также установленные в </w:t>
        <w:br/>
        <w:t xml:space="preserve">соответствии с </w:t>
      </w:r>
      <w:r>
        <w:rPr>
          <w:rFonts w:cs="Zan Courier New;Courier New" w:ascii="Zan Courier New;Courier New" w:hAnsi="Zan Courier New;Courier New"/>
          <w:color w:val="000000"/>
          <w:sz w:val="20"/>
          <w:szCs w:val="20"/>
        </w:rPr>
        <w:t xml:space="preserve">законодательством </w:t>
      </w:r>
      <w:r>
        <w:rPr>
          <w:rFonts w:cs="Zan Courier New;Courier New" w:ascii="Zan Courier New;Courier New" w:hAnsi="Zan Courier New;Courier New"/>
          <w:sz w:val="20"/>
          <w:szCs w:val="20"/>
        </w:rPr>
        <w:t xml:space="preserve">Республики Казахстан ограничения </w:t>
        <w:br/>
        <w:t xml:space="preserve">прав в использовании земельного участка и их обременения.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4. Продавец обязуется: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передать земельный участок или право аренды земельного </w:t>
        <w:br/>
        <w:t xml:space="preserve">участка в соответствии с условиями Договора; </w:t>
        <w:br/>
        <w:t xml:space="preserve">      известить Покупателя о всех обременениях в ограничениях прав </w:t>
        <w:br/>
        <w:t xml:space="preserve">на земельный участок.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4. Ответственность сторон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Стороны несут ответственность за невыполнение либо </w:t>
        <w:br/>
        <w:t xml:space="preserve">ненадлежащее выполнение условий Договора в соответствии с действующим </w:t>
        <w:br/>
        <w:t xml:space="preserve">законодательством Республики Казахстан.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5. Порядок рассмотрении споров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Все разногласия, вытекающие из Договора, которые не могут </w:t>
        <w:br/>
        <w:t xml:space="preserve">быть решены путем переговоров, рассматриваются в судебном порядке.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6. Действие Договор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1. Договор вступает в силу с даты его государственной </w:t>
        <w:br/>
        <w:t xml:space="preserve">регистрации </w:t>
        <w:br/>
        <w:t xml:space="preserve">      2. Договор составлен в двух экземплярах, из которых один </w:t>
        <w:br/>
        <w:t xml:space="preserve">передается Покупателю, другой Продавцу.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 xml:space="preserve">Юридические адреса и реквизиты сторон: </w:t>
      </w:r>
    </w:p>
    <w:p>
      <w:pPr>
        <w:pStyle w:val="Style15"/>
        <w:rPr/>
      </w:pPr>
      <w:r>
        <w:rPr>
          <w:rFonts w:cs="Zan Courier New;Courier New" w:ascii="Zan Courier New;Courier New" w:hAnsi="Zan Courier New;Courier New"/>
          <w:b/>
          <w:bCs/>
          <w:sz w:val="20"/>
          <w:szCs w:val="20"/>
        </w:rPr>
        <w:t xml:space="preserve">Продавец                     Покупатель </w:t>
      </w:r>
      <w:r>
        <w:rPr>
          <w:rFonts w:cs="Zan Courier New;Courier New" w:ascii="Zan Courier New;Courier New" w:hAnsi="Zan Courier New;Courier New"/>
          <w:sz w:val="20"/>
          <w:szCs w:val="20"/>
        </w:rPr>
        <w:br/>
        <w:t xml:space="preserve">_______________________________    __________________________ </w:t>
        <w:br/>
        <w:t xml:space="preserve">(наименование уполномоченного       (полное наименование </w:t>
        <w:br/>
        <w:t xml:space="preserve">_______________________________    __________________________ </w:t>
        <w:br/>
        <w:t xml:space="preserve">органа по земельным отношениям)    юридического лица, Ф.И.О.)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дрес _______                         Адрес_________ </w:t>
        <w:br/>
        <w:t xml:space="preserve">_____________                         ______________ </w:t>
        <w:br/>
        <w:t xml:space="preserve">Р/счет_______                         Р/счет________ </w:t>
        <w:br/>
        <w:t xml:space="preserve">_____________                         ______________ </w:t>
        <w:br/>
        <w:t xml:space="preserve">  (подпись)                             (подпись) </w:t>
      </w:r>
    </w:p>
    <w:p>
      <w:pPr>
        <w:pStyle w:val="Style15"/>
        <w:spacing w:before="28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М.П.                              М.П.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Zan Courier New">
    <w:altName w:val="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25:00Z</dcterms:created>
  <dc:creator>PMV</dc:creator>
  <dc:description/>
  <cp:keywords/>
  <dc:language>en-US</dc:language>
  <cp:lastModifiedBy>User</cp:lastModifiedBy>
  <dcterms:modified xsi:type="dcterms:W3CDTF">2013-09-24T12:25:00Z</dcterms:modified>
  <cp:revision>2</cp:revision>
  <dc:subject/>
  <dc:title> </dc:title>
</cp:coreProperties>
</file>